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3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0"/>
        <w:gridCol w:w="931"/>
        <w:gridCol w:w="583"/>
        <w:gridCol w:w="210"/>
        <w:gridCol w:w="854"/>
        <w:gridCol w:w="496"/>
        <w:gridCol w:w="930"/>
        <w:gridCol w:w="791"/>
        <w:gridCol w:w="761"/>
        <w:gridCol w:w="108"/>
        <w:gridCol w:w="805"/>
        <w:gridCol w:w="190"/>
        <w:gridCol w:w="146"/>
        <w:gridCol w:w="165"/>
        <w:gridCol w:w="480"/>
        <w:gridCol w:w="792"/>
        <w:gridCol w:w="892"/>
      </w:tblGrid>
      <w:tr>
        <w:trPr/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270" w:leader="none"/>
                <w:tab w:val="center" w:pos="511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ab/>
              <w:t>Security and Safety Sectio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ID APPLICATION FOR ACCREDITED REPRESENTATIVES</w:t>
            </w:r>
          </w:p>
        </w:tc>
      </w:tr>
      <w:tr>
        <w:trPr>
          <w:trHeight w:val="23" w:hRule="atLeast"/>
        </w:trPr>
        <w:tc>
          <w:tcPr>
            <w:tcW w:w="10453" w:type="dxa"/>
            <w:gridSpan w:val="1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045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1 – GENERAL INFORMATION – TO BE COMPLETED BY ALL APPLICANTS</w:t>
            </w:r>
          </w:p>
        </w:tc>
      </w:tr>
      <w:tr>
        <w:trPr>
          <w:trHeight w:val="144" w:hRule="atLeast"/>
        </w:trPr>
        <w:tc>
          <w:tcPr>
            <w:tcW w:w="3897" w:type="dxa"/>
            <w:gridSpan w:val="6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NAME:</w:t>
            </w:r>
          </w:p>
        </w:tc>
        <w:tc>
          <w:tcPr>
            <w:tcW w:w="4392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NAME: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DDLE NAME:</w:t>
            </w:r>
          </w:p>
        </w:tc>
      </w:tr>
      <w:tr>
        <w:trPr>
          <w:trHeight w:val="432" w:hRule="atLeast"/>
        </w:trPr>
        <w:tc>
          <w:tcPr>
            <w:tcW w:w="389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439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16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 of Birth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dd/mm/yyy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51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ity:</w:t>
            </w:r>
          </w:p>
        </w:tc>
        <w:tc>
          <w:tcPr>
            <w:tcW w:w="221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Place of Birth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2475" w:type="dxa"/>
            <w:gridSpan w:val="5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x:</w:t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Eye Color:</w:t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air Color:</w:t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8"/>
              </w:rPr>
              <w:t>Height:</w:t>
            </w:r>
          </w:p>
        </w:tc>
        <w:tc>
          <w:tcPr>
            <w:tcW w:w="981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eight:</w:t>
            </w:r>
          </w:p>
        </w:tc>
        <w:tc>
          <w:tcPr>
            <w:tcW w:w="89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6114" w:type="dxa"/>
            <w:gridSpan w:val="9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in Cambodia</w:t>
            </w:r>
          </w:p>
        </w:tc>
        <w:tc>
          <w:tcPr>
            <w:tcW w:w="201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lephone No:</w:t>
            </w:r>
          </w:p>
        </w:tc>
        <w:tc>
          <w:tcPr>
            <w:tcW w:w="2329" w:type="dxa"/>
            <w:gridSpan w:val="4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obile No:</w:t>
            </w:r>
          </w:p>
        </w:tc>
      </w:tr>
      <w:tr>
        <w:trPr>
          <w:trHeight w:val="432" w:hRule="atLeast"/>
        </w:trPr>
        <w:tc>
          <w:tcPr>
            <w:tcW w:w="6114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23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anent address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Organisation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     </w:t>
            </w:r>
            <w:r/>
            <w:r>
              <w:rPr>
                <w:sz w:val="22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nt’s Position / Job Title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dress of Organisation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ne No: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son for Accreditation Request:</w:t>
            </w:r>
          </w:p>
        </w:tc>
        <w:tc>
          <w:tcPr>
            <w:tcW w:w="9134" w:type="dxa"/>
            <w:gridSpan w:val="1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Section 2 – TO BE COMPLETED BY ECCC OR UNAKRT PUBLIC AFFAIRS SECTION (OR AUTHORISING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/>
      </w:pPr>
      <w:r>
        <w:rPr>
          <w:b/>
          <w:color w:val="FF0000"/>
          <w:sz w:val="20"/>
          <w:szCs w:val="20"/>
        </w:rPr>
        <w:t xml:space="preserve">          </w:t>
      </w:r>
      <w:r>
        <w:rPr>
          <w:b/>
          <w:color w:val="FF0000"/>
          <w:sz w:val="20"/>
          <w:szCs w:val="20"/>
        </w:rPr>
        <w:t xml:space="preserve">OFFICER)   Note: No erasures, alteration or amendments in this field will be accepted by the Pass and Identification </w:t>
      </w:r>
      <w:r>
        <w:rPr/>
        <w:t>Unit.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1702"/>
        <w:gridCol w:w="706"/>
        <w:gridCol w:w="1012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ason for request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New</w:t>
            </w:r>
            <w:r>
              <w:rPr>
                <w:sz w:val="16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0" w:name="__Fieldmark__28_552839813"/>
            <w:bookmarkStart w:id="1" w:name="__Fieldmark__28_552839813"/>
            <w:bookmarkEnd w:id="1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16"/>
                <w:szCs w:val="20"/>
              </w:rPr>
              <w:t xml:space="preserve">Renewal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2" w:name="__Fieldmark__29_552839813"/>
            <w:bookmarkStart w:id="3" w:name="__Fieldmark__29_552839813"/>
            <w:bookmarkEnd w:id="3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16"/>
                <w:szCs w:val="20"/>
              </w:rPr>
              <w:t>Replacemen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</w:rPr>
              <w:instrText xml:space="preserve"> FORMCHECKBOX </w:instrText>
            </w:r>
            <w:r>
              <w:rPr>
                <w:sz w:val="28"/>
                <w:b/>
                <w:szCs w:val="28"/>
              </w:rPr>
              <w:fldChar w:fldCharType="separate"/>
            </w:r>
            <w:bookmarkStart w:id="4" w:name="__Fieldmark__30_552839813"/>
            <w:bookmarkStart w:id="5" w:name="__Fieldmark__30_552839813"/>
            <w:bookmarkEnd w:id="5"/>
            <w:r>
              <w:rPr>
                <w:b/>
                <w:sz w:val="28"/>
                <w:szCs w:val="28"/>
              </w:rPr>
            </w:r>
            <w:r>
              <w:rPr>
                <w:sz w:val="28"/>
                <w:b/>
                <w:szCs w:val="28"/>
              </w:rPr>
              <w:fldChar w:fldCharType="end"/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Expiry Date: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Name of Authorizing Officer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ection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oom No: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Ext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60"/>
        <w:ind w:firstLine="540"/>
        <w:rPr/>
      </w:pPr>
      <w:r>
        <w:rPr/>
        <w:t xml:space="preserve"> </w:t>
      </w:r>
      <w:r>
        <w:rPr/>
        <w:t xml:space="preserve">Section 3 – TO BE AUTHORIZED BY THE SECURITY AND SAFETY SECTION: </w:t>
      </w:r>
    </w:p>
    <w:tbl>
      <w:tblPr>
        <w:tblW w:w="104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320"/>
        <w:gridCol w:w="1080"/>
        <w:gridCol w:w="3420"/>
      </w:tblGrid>
      <w:tr>
        <w:trPr>
          <w:trHeight w:val="533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rity and safety Representative:</w:t>
            </w:r>
          </w:p>
        </w:tc>
        <w:tc>
          <w:tcPr>
            <w:tcW w:w="43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8"/>
              </w:rPr>
              <w:t>Date: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ized by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35_552839813"/>
            <w:bookmarkStart w:id="7" w:name="__Fieldmark__35_552839813"/>
            <w:bookmarkEnd w:id="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Building Security Supervisor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36_552839813"/>
            <w:bookmarkStart w:id="9" w:name="__Fieldmark__36_552839813"/>
            <w:bookmarkEnd w:id="9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Security Operations Offi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ignature: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ertify that the above information is true and correct and acknowledge that it is my responsibility to update the above information where applicable.  I understand that the Accredited Representative ID card permits access to public areas of the court only.  I hereby agree to comply with regulations and instructions from ECCC Judicial Officials and Security personnel of the ECCC. I understand that I am required to wear the ID card in a visible manner at all times on entry to the ECCC court area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420" w:leader="none"/>
                <w:tab w:val="left" w:pos="84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Applicant  </w:t>
              <w:tab/>
              <w:t>Dat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25pt" to="296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-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-0.25pt" to="521.95pt,-0.2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540" w:right="360" w:gutter="0" w:header="36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200</wp:posOffset>
          </wp:positionH>
          <wp:positionV relativeFrom="page">
            <wp:posOffset>0</wp:posOffset>
          </wp:positionV>
          <wp:extent cx="5135245" cy="9201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3524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59:00Z</dcterms:created>
  <dc:creator>KerryA</dc:creator>
  <dc:description/>
  <cp:keywords/>
  <dc:language>en-US</dc:language>
  <cp:lastModifiedBy>Lars Olsen</cp:lastModifiedBy>
  <cp:lastPrinted>2009-05-12T13:29:00Z</cp:lastPrinted>
  <dcterms:modified xsi:type="dcterms:W3CDTF">2012-06-25T08:59:00Z</dcterms:modified>
  <cp:revision>2</cp:revision>
  <dc:subject/>
  <dc:title>Security and Safety Section</dc:title>
</cp:coreProperties>
</file>