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70"/>
        <w:gridCol w:w="298"/>
        <w:gridCol w:w="441"/>
        <w:gridCol w:w="582"/>
        <w:gridCol w:w="209"/>
        <w:gridCol w:w="854"/>
        <w:gridCol w:w="500"/>
        <w:gridCol w:w="925"/>
        <w:gridCol w:w="793"/>
        <w:gridCol w:w="572"/>
        <w:gridCol w:w="191"/>
        <w:gridCol w:w="106"/>
        <w:gridCol w:w="800"/>
        <w:gridCol w:w="197"/>
        <w:gridCol w:w="152"/>
        <w:gridCol w:w="172"/>
        <w:gridCol w:w="520"/>
        <w:gridCol w:w="791"/>
        <w:gridCol w:w="1042"/>
      </w:tblGrid>
      <w:tr>
        <w:trPr/>
        <w:tc>
          <w:tcPr>
            <w:tcW w:w="104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692" w:type="dxa"/>
            <w:gridSpan w:val="7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408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692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4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6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50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910" w:type="dxa"/>
            <w:gridSpan w:val="10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525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591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910" w:type="dxa"/>
            <w:gridSpan w:val="10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manent Address:</w:t>
            </w:r>
          </w:p>
        </w:tc>
        <w:tc>
          <w:tcPr>
            <w:tcW w:w="45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0453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5"/>
            <w:bookmarkEnd w:id="0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Text15"/>
            <w:bookmarkStart w:id="2" w:name="Text15"/>
            <w:bookmarkEnd w:id="2"/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8847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5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41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" w:name="__Fieldmark__26_2982113847"/>
            <w:bookmarkStart w:id="4" w:name="__Fieldmark__26_2982113847"/>
            <w:bookmarkEnd w:id="4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" w:name="__Fieldmark__27_2982113847"/>
            <w:bookmarkStart w:id="6" w:name="__Fieldmark__27_2982113847"/>
            <w:bookmarkEnd w:id="6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" w:name="__Fieldmark__28_2982113847"/>
            <w:bookmarkStart w:id="8" w:name="__Fieldmark__28_2982113847"/>
            <w:bookmarkEnd w:id="8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4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" w:name="__Fieldmark__33_2982113847"/>
            <w:bookmarkStart w:id="10" w:name="__Fieldmark__33_2982113847"/>
            <w:bookmarkEnd w:id="10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1" w:name="__Fieldmark__34_2982113847"/>
            <w:bookmarkStart w:id="12" w:name="__Fieldmark__34_2982113847"/>
            <w:bookmarkEnd w:id="12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59:00Z</dcterms:created>
  <dc:creator>KerryA</dc:creator>
  <dc:description/>
  <cp:keywords/>
  <dc:language>en-US</dc:language>
  <cp:lastModifiedBy>Lars Olsen</cp:lastModifiedBy>
  <cp:lastPrinted>2009-05-12T13:29:00Z</cp:lastPrinted>
  <dcterms:modified xsi:type="dcterms:W3CDTF">2011-03-24T06:59:00Z</dcterms:modified>
  <cp:revision>2</cp:revision>
  <dc:subject/>
  <dc:title>Security and Safety Section</dc:title>
</cp:coreProperties>
</file>