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60"/>
        <w:gridCol w:w="931"/>
        <w:gridCol w:w="583"/>
        <w:gridCol w:w="210"/>
        <w:gridCol w:w="854"/>
        <w:gridCol w:w="496"/>
        <w:gridCol w:w="930"/>
        <w:gridCol w:w="791"/>
        <w:gridCol w:w="761"/>
        <w:gridCol w:w="108"/>
        <w:gridCol w:w="805"/>
        <w:gridCol w:w="190"/>
        <w:gridCol w:w="146"/>
        <w:gridCol w:w="165"/>
        <w:gridCol w:w="480"/>
        <w:gridCol w:w="792"/>
        <w:gridCol w:w="892"/>
      </w:tblGrid>
      <w:tr>
        <w:trPr/>
        <w:tc>
          <w:tcPr>
            <w:tcW w:w="10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11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ab/>
              <w:t>Security and Safety Sec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ID APPLICATION FOR ACCREDITED REPRESENTATIVES</w:t>
            </w:r>
          </w:p>
        </w:tc>
      </w:tr>
      <w:tr>
        <w:trPr>
          <w:trHeight w:val="23" w:hRule="atLeast"/>
        </w:trPr>
        <w:tc>
          <w:tcPr>
            <w:tcW w:w="10453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0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GENERAL INFORMATION – TO BE COMPLETED BY ALL APPLICANTS</w:t>
            </w:r>
          </w:p>
        </w:tc>
      </w:tr>
      <w:tr>
        <w:trPr>
          <w:trHeight w:val="144" w:hRule="atLeast"/>
        </w:trPr>
        <w:tc>
          <w:tcPr>
            <w:tcW w:w="3897" w:type="dxa"/>
            <w:gridSpan w:val="6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NAME: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NAME: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DLE NAME:</w:t>
            </w:r>
          </w:p>
        </w:tc>
      </w:tr>
      <w:tr>
        <w:trPr>
          <w:trHeight w:val="432" w:hRule="atLeast"/>
        </w:trPr>
        <w:tc>
          <w:tcPr>
            <w:tcW w:w="3897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439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1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dd/mm/yyy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ty:</w:t>
            </w:r>
          </w:p>
        </w:tc>
        <w:tc>
          <w:tcPr>
            <w:tcW w:w="221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Place of Birt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4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x: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Eye Color: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air Color:</w:t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eight:</w:t>
            </w:r>
          </w:p>
        </w:tc>
        <w:tc>
          <w:tcPr>
            <w:tcW w:w="98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ight:</w:t>
            </w:r>
          </w:p>
        </w:tc>
        <w:tc>
          <w:tcPr>
            <w:tcW w:w="89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114" w:type="dxa"/>
            <w:gridSpan w:val="9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dress in Cambodia</w:t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lephone No:</w:t>
            </w:r>
          </w:p>
        </w:tc>
        <w:tc>
          <w:tcPr>
            <w:tcW w:w="2329" w:type="dxa"/>
            <w:gridSpan w:val="4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obile No:</w:t>
            </w:r>
          </w:p>
        </w:tc>
      </w:tr>
      <w:tr>
        <w:trPr>
          <w:trHeight w:val="432" w:hRule="atLeast"/>
        </w:trPr>
        <w:tc>
          <w:tcPr>
            <w:tcW w:w="6114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 address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Organisation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nt’s Position / Job Title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dress of Organis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ne No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ason for Accreditation Request:</w:t>
            </w:r>
          </w:p>
        </w:tc>
        <w:tc>
          <w:tcPr>
            <w:tcW w:w="9134" w:type="dxa"/>
            <w:gridSpan w:val="1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ection 2 – TO BE COMPLETED BY ECCC OR UNAKRT PUBLIC AFFAIRS SECTION (OR AUTHORISING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/>
      </w:pPr>
      <w:r>
        <w:rPr>
          <w:b/>
          <w:color w:val="FF0000"/>
          <w:sz w:val="20"/>
          <w:szCs w:val="20"/>
        </w:rPr>
        <w:t xml:space="preserve">          </w:t>
      </w:r>
      <w:r>
        <w:rPr>
          <w:b/>
          <w:color w:val="FF0000"/>
          <w:sz w:val="20"/>
          <w:szCs w:val="20"/>
        </w:rPr>
        <w:t xml:space="preserve">OFFICER)   Note: No erasures, alteration or amendments in this field will be accepted by the Pass and Identification </w:t>
      </w:r>
      <w:r>
        <w:rPr/>
        <w:t>Unit.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1702"/>
        <w:gridCol w:w="706"/>
        <w:gridCol w:w="1012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ason for request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New</w:t>
            </w:r>
            <w:r>
              <w:rPr>
                <w:sz w:val="16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0" w:name="__Fieldmark__28_3191715077"/>
            <w:bookmarkStart w:id="1" w:name="__Fieldmark__28_3191715077"/>
            <w:bookmarkEnd w:id="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16"/>
                <w:szCs w:val="20"/>
              </w:rPr>
              <w:t xml:space="preserve">Renewal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" w:name="__Fieldmark__29_3191715077"/>
            <w:bookmarkStart w:id="3" w:name="__Fieldmark__29_3191715077"/>
            <w:bookmarkEnd w:id="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16"/>
                <w:szCs w:val="20"/>
              </w:rPr>
              <w:t>Replacemen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30_3191715077"/>
            <w:bookmarkStart w:id="5" w:name="__Fieldmark__30_3191715077"/>
            <w:bookmarkEnd w:id="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Expiry Date: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Name of Authorizing Officer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ction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om No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firstLine="540"/>
        <w:rPr/>
      </w:pPr>
      <w:r>
        <w:rPr/>
        <w:t xml:space="preserve"> </w:t>
      </w:r>
      <w:r>
        <w:rPr/>
        <w:t xml:space="preserve">Section 3 – TO BE AUTHORIZED BY THE SECURITY AND SAFETY SECTION: 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3420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y and safety Representative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Date: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ized by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5_3191715077"/>
            <w:bookmarkStart w:id="7" w:name="__Fieldmark__35_3191715077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Building Security Supervisor 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36_3191715077"/>
            <w:bookmarkStart w:id="9" w:name="__Fieldmark__36_3191715077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Security Operations Offi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ertify that the above information is true and correct and acknowledge that it is my responsibility to update the above information where applicable.  I understand that the Accredited Representative ID card permits access to public areas of the court only.  I hereby agree to comply with regulations and instructions from ECCC Judicial Officials and Security personnel of the ECCC. I understand that I am required to wear the ID card in a visible manner at all times on entry to the ECCC court area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 of Applicant  </w:t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3175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25pt" to="296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317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25pt" to="521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540" w:right="360" w:gutter="0" w:header="36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ge">
            <wp:posOffset>0</wp:posOffset>
          </wp:positionV>
          <wp:extent cx="5135245" cy="9201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3524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7:00Z</dcterms:created>
  <dc:creator>KerryA</dc:creator>
  <dc:description/>
  <dc:language>en-US</dc:language>
  <cp:lastModifiedBy>Rorsart Yar</cp:lastModifiedBy>
  <cp:lastPrinted>2009-05-12T13:29:00Z</cp:lastPrinted>
  <dcterms:modified xsi:type="dcterms:W3CDTF">2016-02-11T06:27:00Z</dcterms:modified>
  <cp:revision>2</cp:revision>
  <dc:subject/>
  <dc:title>Security and Safety Section</dc:title>
</cp:coreProperties>
</file>